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of Content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bstract ………………………………………………………………………………….. i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……………………………………………………………………………… 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tement of the Problem ………………………………………………………... 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view of Related Literature …………………………………………………. 2-6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tement of the Hypothesis ……………………………………………………. 7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 ………………………………………………………………………………….. 7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icipants ……………………………………………………………………… 7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struments ……………………………………………………………………… 7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perimental Design ……………………………………………………………. 8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cedure …………………………………………………………………………8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 …………………………………………………………………………………… 8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 ………………………………………………………………………………...8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ications ……………………………………………………………………………… 8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 …………………………………………………………………………….9-1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ces …………………………………………………………………………. 13-1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A: Consent Form ……………………………………………………………. 1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B: Reading Levels ……………………………………………………………14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01:00Z</dcterms:created>
  <dc:creator>Ruth Arias</dc:creator>
  <dc:description/>
  <cp:keywords/>
  <dc:language>en-US</dc:language>
  <cp:lastModifiedBy>Ruth Arias</cp:lastModifiedBy>
  <dcterms:modified xsi:type="dcterms:W3CDTF">2010-05-25T01:23:00Z</dcterms:modified>
  <cp:revision>9</cp:revision>
  <dc:subject/>
  <dc:title/>
</cp:coreProperties>
</file>